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961"/>
        <w:gridCol w:w="4820"/>
      </w:tblGrid>
      <w:tr>
        <w:trPr/>
        <w:tc>
          <w:tcPr>
            <w:tcW w:w="14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YEAR 3</w:t>
            </w:r>
          </w:p>
        </w:tc>
      </w:tr>
      <w:tr>
        <w:trPr/>
        <w:tc>
          <w:tcPr>
            <w:tcW w:w="14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UMBER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YP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K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Addition and Subtraction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velop computational fluency with addition and  subtraction with facts of 20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olve problems using separation (take-away), comparison (finding the difference), and part-whole (missing addends)</w:t>
            </w:r>
          </w:p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use two or three digit  addition with or without regrouping to solve problems</w:t>
            </w:r>
          </w:p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use two or three digit subtraction with or without regrouping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odel and explain multiplication as repeated addition with manipulatives,</w:t>
            </w:r>
          </w:p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ctures and symbols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odel division as equal groupings with manipulatives, pictures, and symbols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olve problems and distinguish relevant and irrelevant information</w:t>
            </w:r>
          </w:p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ake change to R1.00</w:t>
            </w:r>
          </w:p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dd money until R1.00</w:t>
            </w:r>
          </w:p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termine the monetary value of individual coins and sets of coins up to R1.00</w:t>
            </w:r>
          </w:p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ompare amounts of money</w:t>
            </w:r>
          </w:p>
          <w:p>
            <w:pPr>
              <w:pStyle w:val="NoSpacing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Place Value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onnect number words and numerals to the quantities they represent through 1000</w:t>
            </w:r>
          </w:p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velop an understanding  and use of expanded form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understand ones, tens, hundreds, 1000s values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ompare and order numbers (&lt;, &gt;, =, before, after, between,)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use models to develop and explain the value of a 3-digit number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ount by 3’s, 5’s, 10’s and 100’s to 1000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onnect numerals to ordinal numbers through twentieth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Fractions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label parts of a whole using fraction including (⅓,¼, ½)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ransform fraction representation from one form to another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dentify parts of a set as fractional ratio ( 3 parts out of 4)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represent parts of a whole as a quotient using real life situations ( 2 cookies divide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mong 4 people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ount forwards and backwards in the intervals specified in Y2 with increased number ranges:  20s,25s,50s and 100s between 0 and at least 1 000</w:t>
            </w:r>
          </w:p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know number names from 1 to at least 10 in the mother tongue (if not the language of learning and teaching) and one other local language</w:t>
            </w:r>
          </w:p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know, read and write number symbols and names from 1 to at least 1 000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order, describe and compare the following numbers:</w:t>
            </w:r>
          </w:p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hole numbers to at least 3Digit numbers; common fractions including halves, quarters and thirds</w:t>
            </w:r>
          </w:p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recognise the place value of digits in whole numbers to at least 3Digit numbers</w:t>
            </w:r>
          </w:p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olve money problems involving totals and change in rands and cents, including converting between rands and cents</w:t>
            </w:r>
          </w:p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olve and explain solutions to practical problems that involve equal sharing and grouping and that lead to solutions that also include unitary and non-unitary fractions (e.g. ¼, ¾)</w:t>
            </w:r>
          </w:p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o calculations, using appropriate symbols, to solve problems involving addition and subtraction of whole numbers with at least 3 digits; multiplication of at least whole 2-digit by 1-digit numbers; division of at least whole 2-digit by 1-digit numbers; estimation</w:t>
            </w:r>
          </w:p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erform mental calculations involving addition and subtraction for numbers to at least 50; multiplication of whole numbers with solutions to at least 50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use the following techniques: building up and breaking down numbers; doubling and halving; number-lines;</w:t>
            </w:r>
          </w:p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unding off in tens</w:t>
            </w:r>
          </w:p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xplain own solutions to problems</w:t>
            </w:r>
          </w:p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heck the solution given to problems by peers</w:t>
            </w:r>
          </w:p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read and write whole numbers to at least 1,000 in figures and word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lang w:val="da-DK" w:eastAsia="da-DK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count by grouping in tens and other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bCs/>
                <w:sz w:val="18"/>
                <w:szCs w:val="18"/>
                <w:lang w:val="da-DK" w:eastAsia="da-DK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numbers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describe and extend number sequences, count on or back in tens or hundreds starting from any 2-digit or 3-digit number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recognise odd and even numbers to at least 100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bCs/>
                <w:sz w:val="18"/>
                <w:szCs w:val="18"/>
                <w:lang w:val="da-DK" w:eastAsia="da-DK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recognise 2-digit and 3-digit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bCs/>
                <w:sz w:val="18"/>
                <w:szCs w:val="18"/>
                <w:lang w:val="da-DK" w:eastAsia="da-DK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multiples of 2, 5 or 10, and 3-digit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bCs/>
                <w:sz w:val="18"/>
                <w:szCs w:val="18"/>
                <w:lang w:val="da-DK" w:eastAsia="da-DK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multiples of 50 and 100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bCs/>
                <w:sz w:val="18"/>
                <w:szCs w:val="18"/>
                <w:lang w:val="da-DK" w:eastAsia="da-DK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understand place value in 3-digit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bCs/>
                <w:sz w:val="18"/>
                <w:szCs w:val="18"/>
                <w:lang w:val="da-DK" w:eastAsia="da-DK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numbers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compare and order numbers to at least 100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lang w:val="da-DK" w:eastAsia="da-DK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say the number that is 1, 10 or 100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more or less than a given 2-digit or 3-digit numbe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lang w:val="da-DK" w:eastAsia="da-DK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order whole numbers to at least 1,000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understand and use the vocabulary of estimation up to 100 objects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round any 2-digit number to the nearest 10 and any 3-digit number to the nearest 100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lang w:val="da-DK" w:eastAsia="da-DK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recognise unit fractions and use them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to find fractions of shapes and number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lang w:val="da-DK" w:eastAsia="da-DK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begin to recognise simple fractions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that are several parts of the whole and simple equivalent fractions</w:t>
            </w:r>
          </w:p>
          <w:p>
            <w:pPr>
              <w:pStyle w:val="Normal"/>
              <w:rPr/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estimate a simple fraction extend understanding of addition and subtraction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add three or 4 single-digit numbers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mentally, or three or 4 2-digit numbers using apparatus or pencil and pape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lang w:val="da-DK" w:eastAsia="da-DK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know addition and subtraction facts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bCs/>
                <w:sz w:val="18"/>
                <w:szCs w:val="18"/>
                <w:lang w:val="da-DK" w:eastAsia="da-DK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for each number to 20 and all pairs of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bCs/>
                <w:sz w:val="18"/>
                <w:szCs w:val="18"/>
                <w:lang w:val="da-DK" w:eastAsia="da-DK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multiples of 100 with a total of 1,000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lang w:val="da-DK" w:eastAsia="da-DK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calculate quickly all pairs of multiples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bCs/>
                <w:sz w:val="18"/>
                <w:szCs w:val="18"/>
                <w:lang w:val="da-DK" w:eastAsia="da-DK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of 5 with a total of 100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add/subtract 3-digit numbers using pencil and paper procedure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lang w:val="da-DK" w:eastAsia="da-DK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extend understanding of multiplication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bCs/>
                <w:sz w:val="18"/>
                <w:szCs w:val="18"/>
                <w:lang w:val="da-DK" w:eastAsia="da-DK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and divis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lang w:val="da-DK" w:eastAsia="da-DK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recognise that division is the inverse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bCs/>
                <w:sz w:val="18"/>
                <w:szCs w:val="18"/>
                <w:lang w:val="da-DK" w:eastAsia="da-DK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of multiplica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lang w:val="da-DK" w:eastAsia="da-DK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begin to find remainders after simple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bCs/>
                <w:sz w:val="18"/>
                <w:szCs w:val="18"/>
                <w:lang w:val="da-DK" w:eastAsia="da-DK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division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round up or down after division where necessar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lang w:val="da-DK" w:eastAsia="da-DK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know multiplication facts for the 2, 5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and 10 times tables and begin to know the 3 and 4 times tables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calculate quickly division facts related to the 2, 5 and 10 times tables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know doubles of numbers to at least 20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lang w:val="da-DK" w:eastAsia="da-DK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know doubles of multiples of 5 to 100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know doubles of multiples of 50 to 500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check results of calculations by repeating addition in a different order or with an equivalent calculation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extend efficient mental strategies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add and subtract mentally a ‘near multiple of 10’ to or from a 2-digit number by adding or subtracting 10, 20, 30 and adjusting the answer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understand corresponding subtraction and addition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use number facts and place value to add/subtract mentally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bridge through a multiple of 10 and adjust the answer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be able to multiply by 10/100 by shifting digits one/two places to the left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check subtraction with addition, halving with doubling and division with  multiplication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da-DK" w:eastAsia="da-DK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check with an equivalent calculation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choose and use appropriate operations and strategies to solve problems, including multiplication and division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solve simple problems or puzzles, and generalise and predict from simple patterns and relationships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investigate a general statement about familiar numbers or shapes by finding examples that satisfy it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explain methods and reasoning orally and in writing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lang w:val="da-DK" w:eastAsia="da-DK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solve simple problems set in ‘real-life’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contexts such as money and measures, using mental addition and subtraction, and use simple multiplication and division to solve simple word problems using one or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more steps and explain the method use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check that answers are reasonable</w:t>
            </w:r>
          </w:p>
        </w:tc>
      </w:tr>
      <w:tr>
        <w:trPr/>
        <w:tc>
          <w:tcPr>
            <w:tcW w:w="14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ATTERN AND FUNCTION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ind w:left="200" w:hanging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interpret and explain numeric patterns:   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. sequence addition  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(If 21 + 19 = 40 and 22 + 19 = 41, what would 24 + 19 be?)   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b. paired subtraction    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(If 24 – 14 = 10, what is 24 – 11?) 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. understand odd and even numbers 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identify missing elements in given patterns </w:t>
            </w:r>
          </w:p>
          <w:p>
            <w:pPr>
              <w:pStyle w:val="Default"/>
              <w:numPr>
                <w:ilvl w:val="0"/>
                <w:numId w:val="4"/>
              </w:numPr>
              <w:ind w:left="0" w:hanging="38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extend use and understanding of number sentences using algebraic symbols:   </w:t>
            </w:r>
          </w:p>
          <w:p>
            <w:pPr>
              <w:pStyle w:val="Default"/>
              <w:numPr>
                <w:ilvl w:val="0"/>
                <w:numId w:val="4"/>
              </w:numPr>
              <w:ind w:left="0" w:hanging="3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.    a. apply concepts of &gt; and &lt;  </w:t>
            </w:r>
          </w:p>
          <w:p>
            <w:pPr>
              <w:pStyle w:val="Default"/>
              <w:numPr>
                <w:ilvl w:val="0"/>
                <w:numId w:val="4"/>
              </w:numPr>
              <w:ind w:left="0" w:hanging="3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b. introduce concept of x in relation with    missing addends, subtrahend, or minuend problems </w:t>
            </w:r>
          </w:p>
          <w:p>
            <w:pPr>
              <w:pStyle w:val="Default"/>
              <w:ind w:hanging="3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.     c. solve problems using associative and commutative properties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xtend a growing pattern (including odd and even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copy and extend simple patterns using physical objects and drawings. 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copy and extend simple number sequences to at least      1 000. 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create own patterns. 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describe observed patterns. 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dentifies, describes and copies geometric patterns in natural and cultural artefacts of different cultures and time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4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bCs/>
                <w:sz w:val="18"/>
                <w:szCs w:val="18"/>
                <w:lang w:val="da-DK" w:eastAsia="da-DK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val="da-DK" w:eastAsia="da-DK"/>
              </w:rPr>
              <w:t>MEASUREMENT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measure using nonstandard (like clips), standard customary, and metric units.  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understand the comparison of customary units and metric units to familiar objects 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demonstrate use of customary and metric units in linear measurement 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compare and order objects according to related attributes of weight, area, length and volume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ell time to the minute using analog and digital clocks (hour, half hour, quarter, 5 minutes interval) 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read calendar 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understand elapsed time </w:t>
            </w:r>
          </w:p>
          <w:p>
            <w:pPr>
              <w:pStyle w:val="Default"/>
              <w:ind w:left="380" w:hanging="3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compare everyday experiences to </w:t>
            </w:r>
          </w:p>
          <w:p>
            <w:pPr>
              <w:pStyle w:val="Default"/>
              <w:ind w:left="380" w:hanging="3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inforce concepts of time 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estimates, measures, compares and orders 3D objects using non-standard and standard measures: mass (e.g. packets, kilograms); capacity (e.g. bottles, litres); </w:t>
            </w:r>
          </w:p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ngth (e.g. desk lengths, metres)</w:t>
            </w:r>
          </w:p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nvestigates (alone and/or as a member of a group or team) and approximates: distance around 2D shapes using string; area of 2Dshapes using tiling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reads and writes analogue and digital clock time in terms of hours, half-hours, quarters of an hour and minutes. 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solves problems involving calculations with and conversions between: minutes </w:t>
            </w: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180975" cy="76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9" t="-355" r="-149" b="-3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8"/>
                <w:szCs w:val="18"/>
              </w:rPr>
              <w:t xml:space="preserve">hours; hours </w:t>
            </w: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180975" cy="762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9" t="-355" r="-149" b="-3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8"/>
                <w:szCs w:val="18"/>
              </w:rPr>
              <w:t xml:space="preserve">days; </w:t>
            </w:r>
          </w:p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ays </w:t>
            </w: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180975" cy="762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9" t="-355" r="-149" b="-3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8"/>
                <w:szCs w:val="18"/>
              </w:rPr>
              <w:t>months.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identifies important dates on calendars including dates of: </w:t>
            </w:r>
          </w:p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ligious festivals; historical event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recognises and describes different calendars used in different culture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use a ruler to draw and measure to the nearest half centimetre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measure and compare using standard unit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lang w:val="da-DK" w:eastAsia="da-DK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know relationships between metric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bCs/>
                <w:sz w:val="18"/>
                <w:szCs w:val="18"/>
                <w:lang w:val="da-DK" w:eastAsia="da-DK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measurement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lang w:val="da-DK" w:eastAsia="da-DK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select units and equipment to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bCs/>
                <w:sz w:val="18"/>
                <w:szCs w:val="18"/>
                <w:lang w:val="da-DK" w:eastAsia="da-DK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measure length, mass, capacit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lang w:val="da-DK" w:eastAsia="da-DK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read scales to the nearest division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bCs/>
                <w:sz w:val="18"/>
                <w:szCs w:val="18"/>
                <w:lang w:val="da-DK" w:eastAsia="da-DK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(labelled or unlabelled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recognise coins and notes of different values and use notation for mone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lang w:val="da-DK" w:eastAsia="da-DK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find totals and change from 20 cents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find totals, give change and work out how to pay an exact sum using smaller coins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use and read vocabulary related to ti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lang w:val="da-DK" w:eastAsia="da-DK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use units of time and understand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bCs/>
                <w:sz w:val="18"/>
                <w:szCs w:val="18"/>
                <w:lang w:val="da-DK" w:eastAsia="da-DK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relationships between them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lang w:val="da-DK" w:eastAsia="da-DK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use a calendar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read the time to 5 minutes on an analogue clock and a 12-hour digital clock and use the notation 9:40</w:t>
            </w:r>
          </w:p>
        </w:tc>
      </w:tr>
      <w:tr>
        <w:trPr/>
        <w:tc>
          <w:tcPr>
            <w:tcW w:w="14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bCs/>
                <w:sz w:val="18"/>
                <w:szCs w:val="18"/>
                <w:lang w:val="da-DK" w:eastAsia="da-DK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val="da-DK" w:eastAsia="da-DK"/>
              </w:rPr>
              <w:t>DATA HANDLING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use multiple display models (line plot,  tally table, bar graph, line graph, pictograph, frequency table, venn diagram, circle graph)    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organise, plan, collect, and interpret data to answer  self-generated questions or to make decisions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recognise patterns in data collecte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ommunicate events and outcomes in appropriate probability terminology (certain, impossible, more likely, less likely, equally likely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collects data (alone and/or as a member of a group or team) in the classroom and school environment to answer questions posed by the teacher and class (e.g. ‘how many learners walk to school?’) 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sorts, orders and organises own and supplied data by one or more attributes for a particular reason. </w:t>
            </w:r>
          </w:p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raws pictures and constructs pictographs and bar graphs that have a 1-1 correspondence between own data and representation</w:t>
            </w:r>
          </w:p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reads, interprets and reports on information in own and a peer’s representations of data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reads and interprets data presented in simple tables and list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organise and interpret data using simple frequency tables, pictograms (symbol for two units), bar charts (intervals in ones then twos), venn and carroll diagrams (one criterion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explain methods and reasoning</w:t>
            </w:r>
          </w:p>
        </w:tc>
      </w:tr>
      <w:tr>
        <w:trPr/>
        <w:tc>
          <w:tcPr>
            <w:tcW w:w="14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bCs/>
                <w:sz w:val="18"/>
                <w:szCs w:val="18"/>
                <w:lang w:val="da-DK" w:eastAsia="da-DK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val="da-DK" w:eastAsia="da-DK"/>
              </w:rPr>
              <w:t>SHAPE AND SPACE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describe attributes of 2D (plane) and 3D (solid) figures using terms: side, surface, face, edge, vertex, angle  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redict the results of putting together and taking apart 2D and 3D shapes </w:t>
            </w:r>
          </w:p>
          <w:p>
            <w:pPr>
              <w:pStyle w:val="Default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ategorise 2D and 3D shapes and explain groupings according to the properties  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identify images of a simple 3D structure from different perspectives </w:t>
            </w:r>
          </w:p>
          <w:p>
            <w:pPr>
              <w:pStyle w:val="Default"/>
              <w:numPr>
                <w:ilvl w:val="0"/>
                <w:numId w:val="5"/>
              </w:numPr>
              <w:ind w:left="200" w:hanging="20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reate and read simple maps 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use grids to show movement between intersecting points 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pply slides, flips, or turns to create designs that exhibit line symmetry  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recognise and create lines of symmetry using everyday objects </w:t>
            </w:r>
          </w:p>
          <w:p>
            <w:pPr>
              <w:pStyle w:val="Defaul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recognises, identifies and names 2D and 3D objects in the environment and in pictures, including: boxes (prisms), balls (spheres) and cylinders; triangles, squares and rectangles; circles; cones and pyramids</w:t>
            </w:r>
          </w:p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scribes, sorts and compares 2D shapes and 3D objects in pictures and the environment, including: 2D shapes in or on the faces of 3D objects; flat/straight and curved/round surfaces and edges</w:t>
            </w:r>
          </w:p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observes and creates given and described 2D shapes and 3D objects using concrete materials (e.g. building blocks, construction sets, cut-out 2Dshapes, clay, drinking straws)</w:t>
            </w:r>
          </w:p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termine lines of symmetry in 2D shapes using paper folding and reflection.</w:t>
            </w:r>
          </w:p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recognises and describes 3D objects from different positions.</w:t>
            </w:r>
          </w:p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reads, interprets and draws informal maps of the school environment or of an arrangement of 3D objects and locates objects on the map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describes positional relationships (alone and/or as a member of a group or team) between 3D objects or self and a peer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classify and describe 2Dand 3D shapes and refer to some of their features such as reflective symmetry, vertices, right angles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make and describe shapes, pictures and patterns and relate solid shapes to pictures of them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recognise lines of symmetry in simple shapes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describe and find the position of a square on a grid of squares with rows and columns labelled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recognise and use the 4 compass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bCs/>
                <w:sz w:val="18"/>
                <w:szCs w:val="18"/>
                <w:lang w:val="da-DK" w:eastAsia="da-DK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directions N, S, E and 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identify, make and describe right angles and right-angle turns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Spacing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Spacing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Spacing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474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961"/>
        <w:gridCol w:w="4820"/>
      </w:tblGrid>
      <w:tr>
        <w:trPr/>
        <w:tc>
          <w:tcPr>
            <w:tcW w:w="14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YEAR 4</w:t>
            </w:r>
          </w:p>
        </w:tc>
      </w:tr>
      <w:tr>
        <w:trPr/>
        <w:tc>
          <w:tcPr>
            <w:tcW w:w="14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UMBER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YP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K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Place Value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understand whole numbers until 10 000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ompare and order whole numbers through 1000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read and write large numbers through 1000s (expanded form, standard form, word form)</w:t>
            </w:r>
          </w:p>
          <w:p>
            <w:pPr>
              <w:pStyle w:val="Normal"/>
              <w:autoSpaceDE w:val="false"/>
              <w:ind w:left="200" w:hanging="20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da-DK" w:eastAsia="da-DK"/>
              </w:rPr>
              <w:t>represent numbers until hundred 1000s in</w:t>
            </w:r>
          </w:p>
          <w:p>
            <w:pPr>
              <w:pStyle w:val="Normal"/>
              <w:autoSpaceDE w:val="false"/>
              <w:ind w:left="200" w:hanging="200"/>
              <w:rPr>
                <w:rFonts w:ascii="Arial" w:hAnsi="Arial" w:cs="Arial"/>
                <w:color w:val="000000"/>
                <w:sz w:val="18"/>
                <w:szCs w:val="18"/>
                <w:lang w:val="da-DK" w:eastAsia="da-D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a-DK" w:eastAsia="da-DK"/>
              </w:rPr>
              <w:t xml:space="preserve">real-life situations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round to tens and hundred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da-DK" w:eastAsia="da-DK"/>
              </w:rPr>
              <w:t>u</w:t>
            </w:r>
            <w:r>
              <w:rPr>
                <w:rFonts w:cs="Arial" w:ascii="Arial" w:hAnsi="Arial"/>
                <w:sz w:val="18"/>
                <w:szCs w:val="18"/>
              </w:rPr>
              <w:t xml:space="preserve">nderstand place value until the hundredths by using words, models, and pictorial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da-DK" w:eastAsia="da-DK"/>
              </w:rPr>
              <w:t xml:space="preserve">representations including the use of coins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val="da-DK" w:eastAsia="da-D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da-DK" w:eastAsia="da-DK"/>
              </w:rPr>
              <w:t xml:space="preserve">understand the use of decimals when writing money amounts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val="da-DK" w:eastAsia="da-D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da-DK" w:eastAsia="da-DK"/>
              </w:rPr>
              <w:t xml:space="preserve">understand decimal greater than 1 (mixed number)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val="da-DK" w:eastAsia="da-D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lang w:val="da-DK" w:eastAsia="da-DK"/>
              </w:rPr>
              <w:t xml:space="preserve">Computation Methods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val="da-DK" w:eastAsia="da-D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da-DK" w:eastAsia="da-DK"/>
              </w:rPr>
              <w:t xml:space="preserve">demonstrate computational fluency in addition, subtraction, and basic multiplication and division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val="da-DK" w:eastAsia="da-D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da-DK" w:eastAsia="da-DK"/>
              </w:rPr>
              <w:t xml:space="preserve">solve real life problems involving numerical and/or rounding concepts and using estimation and mathematical reasoning 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estimate sums and differences by using compatible numbers and front-end estimation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da-DK" w:eastAsia="da-DK"/>
              </w:rPr>
              <w:t xml:space="preserve">regroup 2 and 3-digit numbers in addition and subtraction </w:t>
            </w:r>
          </w:p>
          <w:p>
            <w:pPr>
              <w:pStyle w:val="Normal"/>
              <w:autoSpaceDE w:val="false"/>
              <w:ind w:left="200" w:hanging="20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da-DK" w:eastAsia="da-DK"/>
              </w:rPr>
              <w:t>multiply 2-digit numbers by a</w:t>
            </w:r>
            <w:r>
              <w:rPr>
                <w:rFonts w:cs="Arial" w:ascii="Arial" w:hAnsi="Arial"/>
                <w:sz w:val="18"/>
                <w:szCs w:val="18"/>
              </w:rPr>
              <w:t xml:space="preserve"> 1-digit number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divide 2-digit dividends by 1-digit divisors with and without remainders 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Fractions 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investigate fractions (part of a whole and part of a group) using real life situations 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compare fractions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da-DK" w:eastAsia="da-DK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recognise understanding and use of equivalency sentences and fraction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da-DK" w:eastAsia="da-DK"/>
              </w:rPr>
            </w:pPr>
            <w:r>
              <w:rPr>
                <w:rFonts w:cs="Arial" w:ascii="Arial" w:hAnsi="Arial"/>
                <w:sz w:val="18"/>
                <w:szCs w:val="18"/>
                <w:lang w:val="da-DK" w:eastAsia="da-DK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ounts forwards and backwards in a variety of intervals (including 2s, 3s, 5s, 10s, 25s, 50s and 100s) between 0 and at least 10 000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describes and illustrates various ways of counting in different cultures (including local) throughout history. </w:t>
            </w:r>
          </w:p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recognises and represents the following numbers in order to describe and compare them: whole numbers to at least 4-digit numbers; common fractions with different denominators including halves, thirds, quarters, fifths, sixths, sevenths and eighths; common fractions in diagrammatic form; decimal fractions of the form 0,5; 1,5 and 2,5 and so on, in the context of measurement; odd and even numbers to at least 1 000; multiples of single-digit numbers to at least 100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recognises the place value of digits in whole numbers to at least 4-digit numbers </w:t>
            </w:r>
          </w:p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recognises and uses equivalent forms of the numbers listed above, including: common fractions with denominators that are multiples of each other; decimal fractions of the form 0,5, 1,5 and 2,5 and so on, in the context of measurement</w:t>
            </w:r>
          </w:p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olves problems in context including contexts that may be used to build awareness of other learning areas, as well as human rights, social, economic and environmental issues such as: financial (including  buying and selling, and simple budgets); measurements in natural sciences and technology contexts</w:t>
            </w:r>
          </w:p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olves problems that involve: comparing two or more quantities of the same kind (ratio); comparing two quantities of different kinds (rate, e.g. kg/r)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estimates and calculates by selecting and using operations appropriate to solving problems that involve: 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rounding off to the nearest 10, 100 or 1 000; addition and subtraction of whole numbers with at least 4 digits; addition of common fractions in context; multiplication of at least whole 2-digit by 2-digit numbers; division of at least whole 3Digit by 1-digit numbers; equal sharing with remainders </w:t>
            </w:r>
          </w:p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erforms mental calculations involving: addition and subtraction; multiplication of whole numbers to at least 10 x 10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uses a range of techniques to perform written and mental calculations with whole numbers including: building up and breaking down numbers; rounding off and compensating; </w:t>
            </w:r>
          </w:p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ubling and halving; using a number-line; using a calculator</w:t>
            </w:r>
          </w:p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uses a range of strategies to check solutions and judges the reasonableness of solutions</w:t>
            </w:r>
          </w:p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recognises, describes and uses: the reciprocal relationship between multiplication and division </w:t>
              <w:br/>
              <w:t>(e.g. if 5 x 3 = 15 then 15 ÷ 3 = 5 and 15 ÷ 5 = 3); the equivalence of division and fractions (e.g. 1 ÷  8 = 1/8); the commutative, associative and distributive properties with whole numbers (the expectation is that learners should be able to use the properties and not necessarily know the names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read and write whole numbers to at least 10,000 in figures and words know what each digit represents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add/subtract 1, 10, 100 or 1,000 to/from any integer and count on or back in tens, hundreds or 1000s from any whole number up to 10,000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multiply or divide any integer up to 1,000 by 10 and understand the effec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lang w:val="da-DK" w:eastAsia="da-DK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begin to multiply by 100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compare and order numbers using symbols &lt;, &gt;, =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make and justify estimates up to 250 and estimate a proportion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round any positive integer less than 1,000 to the nearest 10 or 100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recognise negative numbers in context (e.g. temperature scale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extend number sequences into negative numbers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recognise odd and even numbers up to 1,000 and understand some of their properties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recognise multiples of 2, 3, 4, 5 and 10 up to the tenth multipl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lang w:val="da-DK" w:eastAsia="da-DK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recognise unit fractions and use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them to find fractions of shapes and numbers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recognise simple fractions that are several parts of the whole, mixed numbers and simple equivalent fractions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order simple fractions and find fractions of shape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lang w:val="da-DK" w:eastAsia="da-DK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begin to use ideas of simple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bCs/>
                <w:sz w:val="18"/>
                <w:szCs w:val="18"/>
                <w:lang w:val="da-DK" w:eastAsia="da-DK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proportion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understand decimal notation and place value for tenths and hundredths and use in context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recognise the equivalence between the decimal and fraction forms of one half and one quarter, and tenths such as 0.3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color w:val="000000"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val="da-DK" w:eastAsia="da-DK"/>
              </w:rPr>
              <w:t>consolidate understanding of relationship between addition and subtraction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color w:val="000000"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val="da-DK" w:eastAsia="da-DK"/>
              </w:rPr>
              <w:t>Know by heart addition and subtraction facts for all numbers to 20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color w:val="000000"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val="da-DK" w:eastAsia="da-DK"/>
              </w:rPr>
              <w:t>Calculate quickly all pairs of numbers that total 100, and pairs of multiples of 50 with a total of 1,000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  <w:lang w:val="da-DK" w:eastAsia="da-DK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color w:val="000000"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val="da-DK" w:eastAsia="da-DK"/>
              </w:rPr>
              <w:t>Develop written methods for column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bCs/>
                <w:color w:val="000000"/>
                <w:sz w:val="18"/>
                <w:szCs w:val="18"/>
                <w:lang w:val="da-DK" w:eastAsia="da-DK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val="da-DK" w:eastAsia="da-DK"/>
              </w:rPr>
              <w:t>addition and subtraction of two whole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val="da-DK" w:eastAsia="da-DK"/>
              </w:rPr>
              <w:t>numbers less than 1,000 and addition of more than two such numbers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color w:val="000000"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val="da-DK" w:eastAsia="da-DK"/>
              </w:rPr>
              <w:t>Extend understanding of operations of multiplication and divis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  <w:lang w:val="da-DK" w:eastAsia="da-DK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color w:val="000000"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val="da-DK" w:eastAsia="da-DK"/>
              </w:rPr>
              <w:t>Find remainders after divis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  <w:lang w:val="da-DK" w:eastAsia="da-DK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color w:val="000000"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val="da-DK" w:eastAsia="da-DK"/>
              </w:rPr>
              <w:t>Round up or down after division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color w:val="000000"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val="da-DK" w:eastAsia="da-DK"/>
              </w:rPr>
              <w:t>Know the 2, 3, 4, 5 and 10 times table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  <w:lang w:val="da-DK" w:eastAsia="da-DK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color w:val="000000"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val="da-DK" w:eastAsia="da-DK"/>
              </w:rPr>
              <w:t>Begin to know the 6, 7, 8 and 9 times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bCs/>
                <w:color w:val="000000"/>
                <w:sz w:val="18"/>
                <w:szCs w:val="18"/>
                <w:lang w:val="da-DK" w:eastAsia="da-DK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val="da-DK" w:eastAsia="da-DK"/>
              </w:rPr>
              <w:t>tables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color w:val="000000"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val="da-DK" w:eastAsia="da-DK"/>
              </w:rPr>
              <w:t>Calculate quickly division facts from known tables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Know doubles of whole numbers up to 50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Know doubles of multiples of 10 to 500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Know doubles of multiples of 100 to 5,000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lang w:val="da-DK" w:eastAsia="da-DK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Approximate first and develop written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bCs/>
                <w:sz w:val="18"/>
                <w:szCs w:val="18"/>
                <w:lang w:val="da-DK" w:eastAsia="da-DK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methods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Check with inverse operation, by adding in a different order and with an equivalent calculation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estimate and check by approximating to the nearest 10 or 100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use knowledge of sums or differences of odd/even numbers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develop mental calculation strategies for addition and subtraction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add 3 or 4 small numbers, finding pairs that total 9, 10 or 11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add three 2-digit multiples of 10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add or subtract any pair of 2-digit whole numbers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use doubling and halving (e.g. to multiply by 5, multiply by 10 and then halve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lang w:val="da-DK" w:eastAsia="da-DK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use relationship between x and 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lang w:val="da-DK" w:eastAsia="da-DK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use known facts and place value to</w:t>
            </w:r>
          </w:p>
          <w:p>
            <w:pPr>
              <w:pStyle w:val="Normal"/>
              <w:rPr>
                <w:rFonts w:ascii="Arial" w:hAnsi="Arial" w:eastAsia="Calibri" w:cs="Arial"/>
                <w:bCs/>
                <w:sz w:val="18"/>
                <w:szCs w:val="18"/>
                <w:lang w:val="da-DK" w:eastAsia="da-DK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multiply and divide integer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lang w:val="da-DK" w:eastAsia="da-DK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choose and use appropriate number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bCs/>
                <w:sz w:val="18"/>
                <w:szCs w:val="18"/>
                <w:lang w:val="da-DK" w:eastAsia="da-DK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operations and ways of calculating to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bCs/>
                <w:sz w:val="18"/>
                <w:szCs w:val="18"/>
                <w:lang w:val="da-DK" w:eastAsia="da-DK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solve problems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solve mathematical puzzles or problems, recognise and explain patterns and relationships, generalise and predic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lang w:val="da-DK" w:eastAsia="da-DK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investigate a general statement about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bCs/>
                <w:sz w:val="18"/>
                <w:szCs w:val="18"/>
                <w:lang w:val="da-DK" w:eastAsia="da-DK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familiar numbers or shapes by finding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bCs/>
                <w:sz w:val="18"/>
                <w:szCs w:val="18"/>
                <w:lang w:val="da-DK" w:eastAsia="da-DK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examples that satisfy it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explain methods and reasoning orally and in writing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use the 4 operations to solve problems involving numbers in ‘real life’, using one or more step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check that answers are reasonable</w:t>
            </w:r>
          </w:p>
        </w:tc>
      </w:tr>
      <w:tr>
        <w:trPr/>
        <w:tc>
          <w:tcPr>
            <w:tcW w:w="14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ATTERN AND FUNCTION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da-DK" w:eastAsia="da-DK"/>
              </w:rPr>
              <w:t xml:space="preserve">identify properties of operations, such as commutative, associative, and distributive and use them to compute whole numbers, including the inverse relationships between addition/subtraction and multiplication/division 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complete numeric, geometric, and symbolic patterns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omplete an addition or subtraction number sentence with missing addend or subtrahend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investigates and extends numeric and geometric patterns looking for a relationship or rules, including patterns: </w:t>
            </w:r>
          </w:p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presented in physical or diagrammatic form; not limited to sequences involving constant difference or ratio; found in natural and cultural contexts; of the learner’s own creation</w:t>
            </w:r>
          </w:p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scribes observed relationships or rules in own words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determines output values for given input values using: </w:t>
            </w:r>
          </w:p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rbal descriptions; flow diagrams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writes number sentences to describe a problem situation, including problems within contexts that may be used to build awareness of human rights, social, economic, cultural and environmental issues </w:t>
            </w:r>
          </w:p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solves or completes number sentences by inspection or by trial-and-improvement, checking the solutions by substitution (e.g. </w:t>
            </w: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189230" cy="1422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2" t="-189" r="-14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8"/>
                <w:szCs w:val="18"/>
              </w:rPr>
              <w:t>÷ 4 = 12)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termines, through discussion and comparison, the equivalence of different descriptions of the same relationship or rule presented: verbally; in flow diagrams; by number sentence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4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bCs/>
                <w:sz w:val="18"/>
                <w:szCs w:val="18"/>
                <w:lang w:val="da-DK" w:eastAsia="da-DK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val="da-DK" w:eastAsia="da-DK"/>
              </w:rPr>
              <w:t>MEASUREMENT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select and apply appropriate tools and units of measurement based on given attributes (length, weight, capacity, area) 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estimate and compare real life examples according to attributes </w:t>
            </w:r>
          </w:p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ind and estimate perimeter and area of given geometric shapes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read time to the minute 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solve problems involving elapsed time, temperature, and calendar concepts </w:t>
            </w:r>
          </w:p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scribes and illustrates ways of measuring and representing time in different cultures throughout history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stimates, measures, records, compares and orders 2D shapes and 3D objects using units with appropriate precision for: mass using grams (g) and kilograms (kg); </w:t>
            </w:r>
          </w:p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pacity using millilitres (ml) and litres (l); length using millimetres (mm), centimetres (cm), metres (m) and kilometres (km)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solves problems </w:t>
            </w:r>
          </w:p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uses appropriate measuring instruments (with understanding of their limitations) to appropriate levels of precision including: bathroom scales, kitchen scales and balances to measure mass; measuring jugs to measure capacity; rulers, metre sticks, tape measures and trundle wheels to measure length</w:t>
            </w:r>
          </w:p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volume/capacity of 3D objects (by packing or filling them) in order to develop an understanding of cubic units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nvestigates and approximates (alone and/or as a member of a group or team): perimeter using rulers or measuring tapes; area of polygons (using square grids and tiling) in order to develop an understanding of square units;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reads, tells and writes analogue, digital and 24-hour time to at least the nearest minute and second </w:t>
            </w:r>
          </w:p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olves problems involving calculation and conversion between appropriate time units including seconds, minutes, hours, days, weeks, months and years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uses time-measuring instruments to appropriate levels of precision, including watches and clock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use, read and write standard metric units including abbreviations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know and use the relationships between familiar units of length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select units and equipment to measure lengt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lang w:val="da-DK" w:eastAsia="da-DK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record estimates and take accurate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bCs/>
                <w:sz w:val="18"/>
                <w:szCs w:val="18"/>
                <w:lang w:val="da-DK" w:eastAsia="da-DK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readings from scales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bCs/>
                <w:sz w:val="18"/>
                <w:szCs w:val="18"/>
                <w:lang w:val="da-DK" w:eastAsia="da-DK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know and use the relationships between familiar units of mass, capacity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bCs/>
                <w:sz w:val="18"/>
                <w:szCs w:val="18"/>
                <w:lang w:val="da-DK" w:eastAsia="da-DK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select units and equipment to measure  mass, capacit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lang w:val="da-DK" w:eastAsia="da-DK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measure and calculate perimeter and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area of simple shapes by counting and use standard units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estimate and check times using seconds, minutes, hours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read from a digital and analogue clock to the nearest minut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lang w:val="da-DK" w:eastAsia="da-DK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use a.m. and p.m. nota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read simple timetables and use a calendar</w:t>
            </w:r>
          </w:p>
        </w:tc>
      </w:tr>
      <w:tr>
        <w:trPr/>
        <w:tc>
          <w:tcPr>
            <w:tcW w:w="14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bCs/>
                <w:sz w:val="18"/>
                <w:szCs w:val="18"/>
                <w:lang w:val="da-DK" w:eastAsia="da-DK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val="da-DK" w:eastAsia="da-DK"/>
              </w:rPr>
              <w:t>DATA HANDLING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select appropriate strategies in collecting, recording, and organizing relevant data </w:t>
            </w:r>
          </w:p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collect and represent data using a variety of tables, graphs and charts (pictograph, tally table, frequency table, bar graph, line plot) 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predict the probability of outcomes of simple experiments and test the predictions (certain, impossible, predictions (certain, impossible, least likely, most likely)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oses simple questions about own school and family environment, and identifies appropriate data sources in order to address human rights, social, political, cultural, environmental and economic issues in that environment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collects data (alone and/or as a member of a group or team) in the classroom and school environment to answer questions posed by the teacher and the class 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organises and records data using tallies and tables </w:t>
            </w:r>
          </w:p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raws a variety of graphs to display and interpret data (ungrouped) including: pictographs with a one-to-one correspondence between data and representation (e.g. one picture = one person); bar graphs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critically reads and interprets data presented in a variety of ways (including own representations and representations in the media - both words and graphs) to draw conclusions and make predictions sensitive to the role of: context (e.g. rural or urban); other human rights issues 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compares and classifies events from daily life as: certain that they will happen; or certain that they will not happen; or </w:t>
            </w:r>
          </w:p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certain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counts the number of possible outcomes for simple trials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collect, organise, represent and interpret data in tables, charts, graphs and diagram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lang w:val="da-DK" w:eastAsia="da-DK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use tally charts and frequency tables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use pictograms (symbol for 2, 5, 10 or 20 units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use bar charts (intervals in twos, fives, tens or twenties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lang w:val="da-DK" w:eastAsia="da-DK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use venn and carroll diagrams (tw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criteria)</w:t>
            </w:r>
          </w:p>
        </w:tc>
      </w:tr>
      <w:tr>
        <w:trPr/>
        <w:tc>
          <w:tcPr>
            <w:tcW w:w="14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bCs/>
                <w:sz w:val="18"/>
                <w:szCs w:val="18"/>
                <w:lang w:val="da-DK" w:eastAsia="da-DK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val="da-DK" w:eastAsia="da-DK"/>
              </w:rPr>
              <w:t>SHAPE AND SPACE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0" w:hanging="200"/>
              <w:rPr/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dentify, compare, classify, and analyze</w:t>
            </w:r>
          </w:p>
          <w:p>
            <w:pPr>
              <w:pStyle w:val="Default"/>
              <w:ind w:left="200" w:hanging="200"/>
              <w:rPr/>
            </w:pPr>
            <w:r>
              <w:rPr>
                <w:rFonts w:cs="Arial" w:ascii="Arial" w:hAnsi="Arial"/>
                <w:sz w:val="18"/>
                <w:szCs w:val="18"/>
              </w:rPr>
              <w:t>attributes of 2D and 3D shapes: (face, edge,</w:t>
            </w:r>
          </w:p>
          <w:p>
            <w:pPr>
              <w:pStyle w:val="Default"/>
              <w:ind w:left="200" w:hanging="200"/>
              <w:rPr/>
            </w:pPr>
            <w:r>
              <w:rPr>
                <w:rFonts w:cs="Arial" w:ascii="Arial" w:hAnsi="Arial"/>
                <w:sz w:val="18"/>
                <w:szCs w:val="18"/>
              </w:rPr>
              <w:t>vertex; congruency and similarity; angles,</w:t>
            </w:r>
          </w:p>
          <w:p>
            <w:pPr>
              <w:pStyle w:val="Default"/>
              <w:ind w:left="200" w:hanging="20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lines, and line segments; lines of symmetry) 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recognise and represent angles that are less than/more than right angle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da-DK" w:eastAsia="da-DK"/>
              </w:rPr>
              <w:t xml:space="preserve">recognise, name, describe, and represent different prisms and pyramids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val="da-DK" w:eastAsia="da-D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da-DK" w:eastAsia="da-DK"/>
              </w:rPr>
              <w:t xml:space="preserve">recognise and identify various polygons, prisms, and pyramids in real-world contexts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val="da-DK" w:eastAsia="da-D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da-DK" w:eastAsia="da-DK"/>
              </w:rPr>
              <w:t xml:space="preserve">cut and assemble net patterns for pentagonal and hexagonal prisms and pyramids </w:t>
            </w:r>
          </w:p>
          <w:p>
            <w:pPr>
              <w:pStyle w:val="Normal"/>
              <w:autoSpaceDE w:val="false"/>
              <w:ind w:left="200" w:hanging="200"/>
              <w:rPr>
                <w:rFonts w:ascii="Arial" w:hAnsi="Arial" w:cs="Arial"/>
                <w:color w:val="000000"/>
                <w:sz w:val="18"/>
                <w:szCs w:val="18"/>
                <w:lang w:val="da-DK" w:eastAsia="da-D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da-DK" w:eastAsia="da-DK"/>
              </w:rPr>
              <w:t xml:space="preserve">predict and describe the results of sliding, </w:t>
            </w:r>
          </w:p>
          <w:p>
            <w:pPr>
              <w:pStyle w:val="Normal"/>
              <w:autoSpaceDE w:val="false"/>
              <w:ind w:left="200" w:hanging="20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a-DK" w:eastAsia="da-DK"/>
              </w:rPr>
              <w:t xml:space="preserve">flipping, and turning 2D shapes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da-DK" w:eastAsia="da-D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a-DK" w:eastAsia="da-DK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recognises, visualises and names 2D shapes and 3D objects in the environment including: rectangular prisms, spheres, cylinders, and other objects; prisms and pyramids; </w:t>
            </w:r>
          </w:p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rcles and rectangles; polygons in terms of the number of sides up to 8-sided figures</w:t>
            </w:r>
          </w:p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scribes, sorts and compares 2D shapes and 3D objects from the environment according to geometrical properties including: shapes of faces, number of sides; flat and curved surfaces, straight and curved sides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investigates and compares (alone and/or as a member of a group or team) 2D shapes and 3D objects studied in this grade according to properties listed above by: making 3D models using cut-out polygons (supplied); drawing shapes on grid paper 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recognises and describes lines of symmetry in 2D shapes, including those in nature and its cultural art forms 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makes 2D shapes, 3D objects and patterns from geometric objects and shapes (e.g. tangrams) with a focus on tiling (tessellation) and line symmetry 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recognises and describes natural and cultural 2D shapes, 3D objects and patterns in terms of geometric properties 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describes changes in the view of an object held in different positions 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locates position on a coded (labelled) grid including: 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maps from given instructions; column and row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describe and visualise 2D and 3D shapes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recognise equilateral and isosceles triangles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classify polygons as regular, symmetrical or right-angled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make shapes and identify simple nets of solid shapes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understand reflection of simple shape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lang w:val="da-DK" w:eastAsia="da-DK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recognise positions and directions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describe and find the point on a grid of squares where the lines are numbered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recognise horizontal and vertical lines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bCs/>
                <w:sz w:val="18"/>
                <w:szCs w:val="18"/>
                <w:lang w:val="da-DK" w:eastAsia="da-DK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use eight compass directions, N, S, E,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bCs/>
                <w:sz w:val="18"/>
                <w:szCs w:val="18"/>
                <w:lang w:val="da-DK" w:eastAsia="da-DK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W, NE, NW, SE, SW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make and measure clockwise and anti-clockwise turns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begin to know that angles are measured in degrees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know that one whole turn is 360° or 4 right-angles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know that a quarter turn is 90° or one right-angl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lang w:val="da-DK" w:eastAsia="da-DK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know that half a right-angle is 45°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start to order a set of angles less than 180°</w:t>
            </w:r>
          </w:p>
          <w:p>
            <w:pPr>
              <w:pStyle w:val="Normal"/>
              <w:rPr>
                <w:rFonts w:ascii="Arial" w:hAnsi="Arial" w:eastAsia="Calibri" w:cs="Arial"/>
                <w:bCs/>
                <w:sz w:val="18"/>
                <w:szCs w:val="18"/>
                <w:lang w:val="da-DK" w:eastAsia="da-DK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Spacing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w:br w:type="page"/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tbl>
      <w:tblPr>
        <w:tblW w:w="1474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961"/>
        <w:gridCol w:w="4820"/>
      </w:tblGrid>
      <w:tr>
        <w:trPr/>
        <w:tc>
          <w:tcPr>
            <w:tcW w:w="14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YEAR 5</w:t>
            </w:r>
          </w:p>
        </w:tc>
      </w:tr>
      <w:tr>
        <w:trPr/>
        <w:tc>
          <w:tcPr>
            <w:tcW w:w="14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UMBER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YP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K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Place Value 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-whole numbers 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read and write whole numbers to 100 000s (expanded form, standard form, word form) 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represent numbers until 100 000s in real life situations 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compare and order numbers through hundred 1000s (&lt;, &gt;, =) 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decimals 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read and write decimals to hundredths (expanded form, standard form, word form) 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represent decimals until hundredths in real life situations 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understand equivalent decimals and mixed decimals 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compare and order decimals through hundredths (&lt;, &gt;, =) 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Computation 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demonstrate computational fluency in basic addition, subtraction, multiplication, and division 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regroup in addition and subtraction with hundredths through hundred 1000s </w:t>
            </w:r>
          </w:p>
          <w:p>
            <w:pPr>
              <w:pStyle w:val="Default"/>
              <w:ind w:left="200" w:hanging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multiply using until 2-digit multiplier 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divide using 1-digit divisor with and without remainder 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add and subtract decimals 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round whole numbers to the nearest tens, hundreds, 1000s, and 100 000s 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Problem Solving 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solve real life problems using basic operations, estimation and reasoning ( use different strategies) 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Fractions 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demonstrate an understanding of fraction and use of equivalency in fractions 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name and make equivalent fractions 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rename improper fractions as mixed numbers and mixed numbers as improper fractions 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compare and order fractions </w:t>
            </w:r>
          </w:p>
          <w:p>
            <w:pPr>
              <w:pStyle w:val="Default"/>
              <w:ind w:left="200" w:hanging="200"/>
              <w:rPr/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monstrate and understand addition and</w:t>
            </w:r>
          </w:p>
          <w:p>
            <w:pPr>
              <w:pStyle w:val="Default"/>
              <w:ind w:left="200" w:hanging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btraction</w:t>
            </w:r>
          </w:p>
          <w:p>
            <w:pPr>
              <w:pStyle w:val="Default"/>
              <w:ind w:left="200" w:hanging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f fractions with like denominators 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convert fractions to decimals 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round decimals to the nearest tenths and whole numbers </w:t>
            </w:r>
          </w:p>
          <w:p>
            <w:pPr>
              <w:pStyle w:val="Default"/>
              <w:ind w:left="200" w:hanging="20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Ratio and Percent 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extend the understanding of ratios and percent through fractions 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velop the concept of proportion through problem solving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counts forwards and backwards in whole number intervals and fractions 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describes and illustrates various ways of writing numbers in different cultures (including local) throughout history 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recognises and represents the following numbers in order to describe and compare them: whole numbers to at least 6-digit numbers; common fractions to at least twelfths; 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ecimal fractions of the form 0,5, 1,5 and 2,5 and so on, in the context of measurement; 0 in terms of additive inverses; 1 in terms of multiplicative inverses; multiples of single-digit numbers to at least 100; factors of at least any 2-digit whole number </w:t>
            </w:r>
          </w:p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recognises the place value of digits in whole numbers to at least 6-digit numbers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recognises and uses equivalent forms of the numbers listed above, including: common fractions with denominators that are multiples of each other; decimal fractions of the form 0,5, 1,5 and 2,5 and so on, in the context of measurement </w:t>
            </w:r>
          </w:p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olves problems in context including contexts that may be used to build awareness of other learning areas, as well as human rights, social, economic and environmental issues such as: financial (including buying and selling, profit and loss, and simple budgets); measurements in natural sciences and technology contexts</w:t>
            </w:r>
          </w:p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olves problems that involve: comparing two or more quantities of the same kind (ratio); comparing two quantities of different kinds (e.g. learners/teacher)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estimates and calculates by selecting and using operations appropriate to solving problems that involve: </w:t>
            </w:r>
          </w:p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unding off to the nearest 5, 10, 100 or 1 000; addition and subtraction of whole numbers with at least 5 digits; addition and subtraction of common fractions with the same denominator and whole numbers with common fractions (mixed numbers); multiplication of at least whole 3Digit by 2-digit numbers; division of at least whole 3Digit by 2-digit numbers; finding fractions of whole numbers which result in whole numbers; equivalent fractions</w:t>
            </w:r>
          </w:p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erforms mental calculations involving: addition and subtraction; multiplication of whole numbers to at least 10 x 10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uses a range of techniques to perform written and mental calculations with whole numbers including: adding and subtracting in columns; building up and breaking down numbers; rounding off and compensating; doubling and halving; using a calculator </w:t>
            </w:r>
          </w:p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uses a range of strategies to check solutions and judge the reasonableness of solutions</w:t>
            </w:r>
          </w:p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recognises, describes and uses: the reciprocal relationship between multiplication and division (e.g. if 5 x 3 = 15 then 15 ÷ 3 = 5 and 15 ÷ 5 = 3); the equivalence of division and fractions (e.g. 1 ÷  8 = 1/8); the commutative, associative and distributive properties with whole numbers (the expectation is that learners should be able to use the properties and not necessarily know the names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color w:val="000000"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val="da-DK" w:eastAsia="da-DK"/>
              </w:rPr>
              <w:t>read and write whole numbers in figures and words and know what each digit represents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color w:val="000000"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val="da-DK" w:eastAsia="da-DK"/>
              </w:rPr>
              <w:t>multiply and divide any positive integer up to 10,000 by 10 or 100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color w:val="000000"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val="da-DK" w:eastAsia="da-DK"/>
              </w:rPr>
              <w:t>compare and order numbers using symbols &lt;, &gt;, = and order a set of integers less than 1 million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color w:val="000000"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val="da-DK" w:eastAsia="da-DK"/>
              </w:rPr>
              <w:t>estimate and approximate using large numbers and simple proportion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  <w:lang w:val="da-DK" w:eastAsia="da-DK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color w:val="000000"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val="da-DK" w:eastAsia="da-DK"/>
              </w:rPr>
              <w:t>round any integer up to 10,000 to the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bCs/>
                <w:color w:val="000000"/>
                <w:sz w:val="18"/>
                <w:szCs w:val="18"/>
                <w:lang w:val="da-DK" w:eastAsia="da-DK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val="da-DK" w:eastAsia="da-DK"/>
              </w:rPr>
              <w:t>nearest 10, 100 or 1,000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color w:val="000000"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val="da-DK" w:eastAsia="da-DK"/>
              </w:rPr>
              <w:t>order a given set of positive and negative integers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color w:val="000000"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val="da-DK" w:eastAsia="da-DK"/>
              </w:rPr>
              <w:t>recognise and extend number sequences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color w:val="000000"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val="da-DK" w:eastAsia="da-DK"/>
              </w:rPr>
              <w:t>make general statements about odd and even numbers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color w:val="000000"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val="da-DK" w:eastAsia="da-DK"/>
              </w:rPr>
              <w:t>recognise multiples of 6, 7, 8 and 9, up to the tenth multiple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color w:val="000000"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val="da-DK" w:eastAsia="da-DK"/>
              </w:rPr>
              <w:t>know tests of divisibility by 2, 4, 5, 10 or 100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color w:val="000000"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val="da-DK" w:eastAsia="da-DK"/>
              </w:rPr>
              <w:t>calculate quickly decimals that total 1, all 2-digit pairs that total 100, all pairs of multiples of 50 with a total of 1,000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color w:val="000000"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val="da-DK" w:eastAsia="da-DK"/>
              </w:rPr>
              <w:t>use written methods for column addition/subtraction of two integers less than 10,000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color w:val="000000"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val="da-DK" w:eastAsia="da-DK"/>
              </w:rPr>
              <w:t>add more than two integers of less than 10,000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color w:val="000000"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val="da-DK" w:eastAsia="da-DK"/>
              </w:rPr>
              <w:t>add/subtract a pair of decimal fractions with one or two decimal places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color w:val="000000"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val="da-DK" w:eastAsia="da-DK"/>
              </w:rPr>
              <w:t>understand the relationships between the 4 operation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  <w:lang w:val="da-DK" w:eastAsia="da-DK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color w:val="000000"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val="da-DK" w:eastAsia="da-DK"/>
              </w:rPr>
              <w:t>begin to use brackets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color w:val="000000"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val="da-DK" w:eastAsia="da-DK"/>
              </w:rPr>
              <w:t>begin to express a quotient as a fraction or as a decimal when dividing a whole number by 2, 4, 5 or 10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  <w:lang w:val="da-DK" w:eastAsia="da-DK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color w:val="000000"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val="da-DK" w:eastAsia="da-DK"/>
              </w:rPr>
              <w:t>round up or down after division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color w:val="000000"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val="da-DK" w:eastAsia="da-DK"/>
              </w:rPr>
              <w:t>know multiplication facts up to 10 x 10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color w:val="000000"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val="da-DK" w:eastAsia="da-DK"/>
              </w:rPr>
              <w:t>know squares of numbers to at least 10 x 10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color w:val="000000"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val="da-DK" w:eastAsia="da-DK"/>
              </w:rPr>
              <w:t>find all pairs of factors of any number up to 100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  <w:lang w:val="da-DK" w:eastAsia="da-DK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color w:val="000000"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val="da-DK" w:eastAsia="da-DK"/>
              </w:rPr>
              <w:t>use fraction notation including mixed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bCs/>
                <w:color w:val="000000"/>
                <w:sz w:val="18"/>
                <w:szCs w:val="18"/>
                <w:lang w:val="da-DK" w:eastAsia="da-DK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val="da-DK" w:eastAsia="da-DK"/>
              </w:rPr>
              <w:t>numbers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color w:val="000000"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val="da-DK" w:eastAsia="da-DK"/>
              </w:rPr>
              <w:t>change an improper fraction to a mixed number and recognise equivalent fractions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color w:val="000000"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val="da-DK" w:eastAsia="da-DK"/>
              </w:rPr>
              <w:t>order a set of fractions including mixed number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  <w:lang w:val="da-DK" w:eastAsia="da-DK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color w:val="000000"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val="da-DK" w:eastAsia="da-DK"/>
              </w:rPr>
              <w:t>use division to find simple fractions of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bCs/>
                <w:color w:val="000000"/>
                <w:sz w:val="18"/>
                <w:szCs w:val="18"/>
                <w:lang w:val="da-DK" w:eastAsia="da-DK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val="da-DK" w:eastAsia="da-DK"/>
              </w:rPr>
              <w:t>numbers and quantities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color w:val="000000"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val="da-DK" w:eastAsia="da-DK"/>
              </w:rPr>
              <w:t>solve simple problems using ratio and propor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  <w:lang w:val="da-DK" w:eastAsia="da-DK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color w:val="000000"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val="da-DK" w:eastAsia="da-DK"/>
              </w:rPr>
              <w:t>use decimal notation for tenths and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bCs/>
                <w:color w:val="000000"/>
                <w:sz w:val="18"/>
                <w:szCs w:val="18"/>
                <w:lang w:val="da-DK" w:eastAsia="da-DK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val="da-DK" w:eastAsia="da-DK"/>
              </w:rPr>
              <w:t>hundredths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color w:val="000000"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val="da-DK" w:eastAsia="da-DK"/>
              </w:rPr>
              <w:t>round a number with one or two decimal places to the nearest integer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color w:val="000000"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val="da-DK" w:eastAsia="da-DK"/>
              </w:rPr>
              <w:t>relate fractions to their decimal equivalents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color w:val="000000"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val="da-DK" w:eastAsia="da-DK"/>
              </w:rPr>
              <w:t>begin to understand percentages as the number of parts in every hundred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color w:val="000000"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val="da-DK" w:eastAsia="da-DK"/>
              </w:rPr>
              <w:t>find simple percentages of whole number quantities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color w:val="000000"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val="da-DK" w:eastAsia="da-DK"/>
              </w:rPr>
              <w:t>express simple fractions as percentages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color w:val="000000"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calculate quickly division facts from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bCs/>
                <w:sz w:val="18"/>
                <w:szCs w:val="18"/>
                <w:lang w:val="da-DK" w:eastAsia="da-DK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tables up to 10 x 10, doubles of whole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numbers from 1 to 100, doubles of multiples of 10 to 1,000, doubles of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bCs/>
                <w:sz w:val="18"/>
                <w:szCs w:val="18"/>
                <w:lang w:val="da-DK" w:eastAsia="da-DK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multiples of 100 to 10,000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lang w:val="da-DK" w:eastAsia="da-DK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approximate first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extend written methods to 3-digit numbers by 1-digit using short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multiplication, 2-digit numbers by 2-digit numbers using long multiplication and short division of 3-digit numbers by 1-digit with remainder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use a calculator effectively and check with inverse operation when using a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bCs/>
                <w:sz w:val="18"/>
                <w:szCs w:val="18"/>
                <w:lang w:val="da-DK" w:eastAsia="da-DK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calculator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check sum of several numbers by adding in reverse order and check with equivalent calcula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lang w:val="da-DK" w:eastAsia="da-DK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estimate by approximating and check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bCs/>
                <w:sz w:val="18"/>
                <w:szCs w:val="18"/>
                <w:lang w:val="da-DK" w:eastAsia="da-DK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result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use knowledge of sums and differences of odd/even numbers mental skills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find differences by counting up through next multiple of 10, 100 or 1,000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add/subtract the nearest multiple of 10 or 100, then adjust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add several numbers using number facts and place value for mental addition and subtrac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lang w:val="da-DK" w:eastAsia="da-DK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use doubling and halving from known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bCs/>
                <w:sz w:val="18"/>
                <w:szCs w:val="18"/>
                <w:lang w:val="da-DK" w:eastAsia="da-DK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fact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lang w:val="da-DK" w:eastAsia="da-DK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use factors and closely related fact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lang w:val="da-DK" w:eastAsia="da-DK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partition, like 47 x 6 = (40 x 6) + (7 x 6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lang w:val="da-DK" w:eastAsia="da-DK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use the relationship between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multiplication and division and use facts and place value to multiply and divide mentall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lang w:val="da-DK" w:eastAsia="da-DK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choose and use appropriate number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operations and ways of calculating to solve problems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solve mathematical puzzles or problems, recognise and explain patterns and relationships, generalise and predict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make and investigate a general statement about familiar numbers or shapes by finding examples that satisfy i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lang w:val="da-DK" w:eastAsia="da-DK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explain a generalised relationship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bCs/>
                <w:sz w:val="18"/>
                <w:szCs w:val="18"/>
                <w:lang w:val="da-DK" w:eastAsia="da-DK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(formula) in words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explain methods and reasoning orally and in writing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use the 4 operations to solve problems involving numbers in ‘real life’, using one or more steps including finding simple percentage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check that answers are reasonable</w:t>
            </w:r>
          </w:p>
        </w:tc>
      </w:tr>
      <w:tr>
        <w:trPr/>
        <w:tc>
          <w:tcPr>
            <w:tcW w:w="14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ATTERN AND FUNCTION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complete and extend patterns with 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ymbols, numbers, and units 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understand the use of commutative, associative, identity and distributive properties of addition and multiplication to solve problems 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write a number sentence for a problem expressed in words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olve number sentences for a missing numbe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investigates and extends numeric and geometric patterns looking for a relationship or rules, including patterns: </w:t>
            </w:r>
          </w:p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presented in physical or diagrammatic form; not limited to sequences involving constant difference or ratio; found in natural and cultural contexts; of the learner’s own creation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describes observed relationships or rules in own words 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determines output values for given input values using: 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verbal descriptions; flow diagrams </w:t>
            </w:r>
          </w:p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writes number sentences to describe a problem situation, including problems within contexts that may be used to build awareness of human rights, social, economic, cultural and environmental issues</w:t>
            </w:r>
          </w:p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solves or completes number sentences by inspection or by trial-and-improvement, checking the solutions by substitution (e.g. </w:t>
            </w: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189230" cy="1422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2" t="-189" r="-14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8"/>
                <w:szCs w:val="18"/>
              </w:rPr>
              <w:t>÷ 4 = 12)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determines, through discussion and comparison, the equivalence of different descriptions of the same relationship or rule presented: verbally; in flow diagrams; by number sentences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4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bCs/>
                <w:sz w:val="18"/>
                <w:szCs w:val="18"/>
                <w:lang w:val="da-DK" w:eastAsia="da-DK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val="da-DK" w:eastAsia="da-DK"/>
              </w:rPr>
              <w:t>MEASUREMENT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identify appropriate units and tools of measurement in customary and metric systems 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convert units of measurement within the same system (length, capacity, time, weight) </w:t>
            </w:r>
          </w:p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alculate elapsed time (years, hours, minutes, seconds)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determine and use estimated and exact measurement of perimeter and area in real life situations 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explore the area of irregular shapes 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estimates, measures, records, compares and orders 2D shapes and 3D objects using units with appropriate precision for: mass using grams (g) and kilograms (kg); </w:t>
            </w:r>
          </w:p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pacity using millilitres (ml) and litres (l); length using millimetres (mm), centimetres (cm), metres (m) and kilometres (km); temperature using degree celsius scale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solves problems involving selecting, calculating with and converting between appropriate units; uses appropriate measuring instruments (with understanding of their limitations) to appropriate levels of precision including: </w:t>
            </w:r>
          </w:p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throom scales, kitchen scales and balances to measure mass; measuring jugs to measure capacity; rulers, metre sticks, tape measures and trundle wheels to measure length; thermometers to measure temperature </w:t>
            </w:r>
          </w:p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volume/capacity of objects (by packing or filling them) in order to develop an understanding of cubic units</w:t>
            </w:r>
          </w:p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recognises and describes right angles in 2D shapes, 3D objects and the environment</w:t>
            </w:r>
          </w:p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reads, tells and writes analogue, digital and 24-hour time to at least the nearest minute and second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solves problems involving calculation and conversion between appropriate time units including decades, enturies and millennia 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uses time-measuring instruments to appropriate levels of precision including watches and stopwatches 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describes and illustrates ways of representing time in different cultures throughout history  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nvestigates and approximates (alone and/or as a member of a group or team): perimeter using rulers or measuring tapes; area of polygons (using square grids and tiling) in order to develop an understanding of square units;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use, read and write standard metric units including abbreviation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lang w:val="da-DK" w:eastAsia="da-DK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convert larger to smaller units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know and use the relationships between familiar units of length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select units and equipment to measure length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measure and draw lines to the nearest millimetre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understand and use formulae in words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bCs/>
                <w:sz w:val="18"/>
                <w:szCs w:val="18"/>
                <w:lang w:val="da-DK" w:eastAsia="da-DK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know and use the relationships between familiar units of mass, capacit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lang w:val="da-DK" w:eastAsia="da-DK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select units and equipment to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bCs/>
                <w:sz w:val="18"/>
                <w:szCs w:val="18"/>
                <w:lang w:val="da-DK" w:eastAsia="da-DK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measure mass, capacit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lang w:val="da-DK" w:eastAsia="da-DK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record estimates and take accurate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bCs/>
                <w:sz w:val="18"/>
                <w:szCs w:val="18"/>
                <w:lang w:val="da-DK" w:eastAsia="da-DK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readings from scales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use units of time and read time on a 24-hour digital clock using 24-hour clock notation 19:53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lang w:val="da-DK" w:eastAsia="da-DK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understand area measured in square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centimetres and length x breadth for area of a rectangl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lang w:val="da-DK" w:eastAsia="da-DK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understand, measure and calculate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bCs/>
                <w:sz w:val="18"/>
                <w:szCs w:val="18"/>
                <w:lang w:val="da-DK" w:eastAsia="da-DK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perimeters of rectangles and regula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polygons</w:t>
            </w:r>
          </w:p>
        </w:tc>
      </w:tr>
      <w:tr>
        <w:trPr/>
        <w:tc>
          <w:tcPr>
            <w:tcW w:w="14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bCs/>
                <w:sz w:val="18"/>
                <w:szCs w:val="18"/>
                <w:lang w:val="da-DK" w:eastAsia="da-DK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val="da-DK" w:eastAsia="da-DK"/>
              </w:rPr>
              <w:t>DATA HANDLING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00" w:hanging="20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da-DK" w:eastAsia="da-DK"/>
              </w:rPr>
              <w:t>collect, represent, interpret, and analyze</w:t>
            </w:r>
          </w:p>
          <w:p>
            <w:pPr>
              <w:pStyle w:val="Normal"/>
              <w:autoSpaceDE w:val="false"/>
              <w:ind w:left="200" w:hanging="20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a-DK" w:eastAsia="da-DK"/>
              </w:rPr>
              <w:t>data using tally tables, bar graph, double bar</w:t>
            </w:r>
          </w:p>
          <w:p>
            <w:pPr>
              <w:pStyle w:val="Normal"/>
              <w:autoSpaceDE w:val="false"/>
              <w:ind w:left="200" w:hanging="20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a-DK" w:eastAsia="da-DK"/>
              </w:rPr>
              <w:t>graph, line graph, line plot, and stem-and</w:t>
            </w:r>
          </w:p>
          <w:p>
            <w:pPr>
              <w:pStyle w:val="Normal"/>
              <w:autoSpaceDE w:val="false"/>
              <w:ind w:left="200" w:hanging="200"/>
              <w:rPr>
                <w:rFonts w:ascii="Arial" w:hAnsi="Arial" w:cs="Arial"/>
                <w:color w:val="000000"/>
                <w:sz w:val="18"/>
                <w:szCs w:val="18"/>
                <w:lang w:val="da-DK" w:eastAsia="da-D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a-DK" w:eastAsia="da-DK"/>
              </w:rPr>
              <w:t xml:space="preserve">leaf plot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val="da-DK" w:eastAsia="da-D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da-DK" w:eastAsia="da-DK"/>
              </w:rPr>
              <w:t xml:space="preserve">understand the concept of a survey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val="da-DK" w:eastAsia="da-D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da-DK" w:eastAsia="da-DK"/>
              </w:rPr>
              <w:t xml:space="preserve">develop an understanding of mean, median, mode, and range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val="da-DK" w:eastAsia="da-D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da-DK" w:eastAsia="da-DK"/>
              </w:rPr>
              <w:t xml:space="preserve">determine if an outcome is more likely, certain, impossible, or less likely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da-DK" w:eastAsia="da-DK"/>
              </w:rPr>
              <w:t>understand the concept of probability and use it to predict outcomes of a given situation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ses simple questions about own school and family environment, and identifies appropriate data sources in order to address human rights, social, political, cultural, environmental and economic issues in that environment</w:t>
            </w:r>
          </w:p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akes and uses simple data collection sheets that involve counting objects in order to collect data (alone and/or as a member of a group or team) to answer questions posed by the teacher and the class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organises and records data using tallies and tables. 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xamines ungrouped numerical data to determine the most frequently occurring score (mode) of the data set in order to describe central tendencies 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draws a variety of graphs to display and interpret data (ungrouped) including: pictographs with a many-one correspondence and appropriate keys (e.g. one picture = ten persons); bar graphs 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critically reads and interprets data presented in a variety of ways (including own representations, representations in the media - both words and graphs) to draw conclusions and make predictions sensitive to the role of: context (e.g. rural or urban); categories within the data (e.g. gender and race); other human rights issues </w:t>
            </w:r>
          </w:p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ompares, classifies and orders events from daily life on a scale from ‘certain that they will happen’ to ‘certain that they will not happen’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lists possible outcomes for simple experiments (including tossing a coin, rolling a die, and spinning a spinner 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counts the frequency of actual outcomes for a series of trials.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Cs/>
                <w:sz w:val="18"/>
                <w:szCs w:val="18"/>
                <w:lang w:val="da-DK" w:eastAsia="da-DK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discuss the chance of particular events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bCs/>
                <w:sz w:val="18"/>
                <w:szCs w:val="18"/>
                <w:lang w:val="da-DK" w:eastAsia="da-DK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solve a problem by using data in tables, charts, graphs and diagrams including those generated by a computer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bCs/>
                <w:sz w:val="18"/>
                <w:szCs w:val="18"/>
                <w:lang w:val="da-DK" w:eastAsia="da-DK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use bar line charts, vertical axes labelled in 2s, 5s, 10s, 20s or 100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find the mode of a set of data</w:t>
            </w:r>
          </w:p>
        </w:tc>
      </w:tr>
      <w:tr>
        <w:trPr/>
        <w:tc>
          <w:tcPr>
            <w:tcW w:w="14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bCs/>
                <w:sz w:val="18"/>
                <w:szCs w:val="18"/>
                <w:lang w:val="da-DK" w:eastAsia="da-DK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val="da-DK" w:eastAsia="da-DK"/>
              </w:rPr>
              <w:t>SHAPE AND SPACE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0" w:hanging="200"/>
              <w:rPr/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dentify, compare, classify, and analyze 2D</w:t>
            </w:r>
          </w:p>
          <w:p>
            <w:pPr>
              <w:pStyle w:val="Default"/>
              <w:ind w:left="200" w:hanging="200"/>
              <w:rPr/>
            </w:pPr>
            <w:r>
              <w:rPr>
                <w:rFonts w:cs="Arial" w:ascii="Arial" w:hAnsi="Arial"/>
                <w:sz w:val="18"/>
                <w:szCs w:val="18"/>
              </w:rPr>
              <w:t>and 3D geometric figures (face, vertex,</w:t>
            </w:r>
          </w:p>
          <w:p>
            <w:pPr>
              <w:pStyle w:val="Default"/>
              <w:ind w:left="200" w:hanging="20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dge) 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investigate the relationships of lines and angles (parallel lines, intersecting lines, perpendicular lines, acute/obtuse/right/straight angles, ray, points, plane) 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use 2D pattern (net) to make 3D figures 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identify reflection, rotation, translation and make predictions </w:t>
            </w:r>
          </w:p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locate and name coordinates on a grid (ordered pairs)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solve problems using predictions, estimation and spatial reasoning 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classify and sort quadrilaterals </w:t>
            </w:r>
          </w:p>
          <w:p>
            <w:pPr>
              <w:pStyle w:val="Default"/>
              <w:ind w:left="200" w:hanging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nvestigate the properties of circles (radius,</w:t>
            </w:r>
          </w:p>
          <w:p>
            <w:pPr>
              <w:pStyle w:val="Default"/>
              <w:ind w:left="200" w:hanging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iameter, center point) </w:t>
            </w:r>
          </w:p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label and classify triangles (equilateral, isosceles, right, scalene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recognises, visualises and names 2D shapes and 3D objects in natural and cultural forms and geometric settings including those previously dealt with and focusing on: similarities and differences between cubes and rectangular prisms; 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imilarities and differences between squares and rectangles </w:t>
            </w:r>
          </w:p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scribes, sorts and compares 2D shapes and 3D objects from the environment and from drawings or pictures according to properties including: number and/or shape of faces; number and/or length of sides</w:t>
            </w:r>
          </w:p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nvestigates and compares (alone and/or as a member of a group or team) 2D shapes and 3D objects studied in this Year according to properties by: making models of geometric objects using polygons they have cut out; cutting open models or geometric objects (e.g. boxes) to trace their nets; drawing shapes on grid paper</w:t>
            </w:r>
          </w:p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recognises, describes and performs rotations (turns), reflections (flips) and translations (slides) using geometric figures and solids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makes 2D shapes, 3D objects and patterns from geometric shapes and describes these in terms of: tessellations; line and rotational symmetry; movement including rotations, reflections and translations 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recognises and describes natural and cultural 2D shapes, 3D objects and patterns in terms of geometric properties 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describes and sketches views of a simple 3D object in different positions 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locates position on a coded (labelled) grid including maps and traces a path between positions following verbal and written instructions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recognise properties of rectangles and classify triangles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make shapes accurately and identify nets for an open cube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recognise reflective symmetry in regular polygon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lang w:val="da-DK" w:eastAsia="da-DK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complete symmetrical patterns and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bCs/>
                <w:sz w:val="18"/>
                <w:szCs w:val="18"/>
                <w:lang w:val="da-DK" w:eastAsia="da-DK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recognise where a shape will be after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bCs/>
                <w:sz w:val="18"/>
                <w:szCs w:val="18"/>
                <w:lang w:val="da-DK" w:eastAsia="da-DK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reflection in a mirror line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recognise where a shape will be after transla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lang w:val="da-DK" w:eastAsia="da-DK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read and plot co-ordinates in the first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bCs/>
                <w:sz w:val="18"/>
                <w:szCs w:val="18"/>
                <w:lang w:val="da-DK" w:eastAsia="da-DK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quadrant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recognise perpendicular and parallel lines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understand and use angle measures in degrees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identify, estimate and order acute and obtuse angle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use a protractor to measure and draw acute and obtuse angles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w:br w:type="page"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474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961"/>
        <w:gridCol w:w="4820"/>
      </w:tblGrid>
      <w:tr>
        <w:trPr/>
        <w:tc>
          <w:tcPr>
            <w:tcW w:w="14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YEAR 6</w:t>
            </w:r>
          </w:p>
        </w:tc>
      </w:tr>
      <w:tr>
        <w:trPr/>
        <w:tc>
          <w:tcPr>
            <w:tcW w:w="14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UMBER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YP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K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read and write large numbers to millions (expanded form, standard form, word form) 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represent numbers until millions in real life situations 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compare and order numbers through millions 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read and write decimals to thousandths 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represent decimals until thousandths in real situations 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understand mixed decimals and equivalent decimals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val="da-DK" w:eastAsia="da-D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da-DK" w:eastAsia="da-DK"/>
              </w:rPr>
              <w:t xml:space="preserve">compare and order decimals through thousandths 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dd and subtract whole numbers to millions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stimate sums and differences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add and subtract decimals to thousandths 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subtract across zeros 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multiply whole numbers by until 3-digits 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ultiply decimals and whole numbers, decimal by decimal, and mixed decimals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estimate products 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divide whole numbers by until 2-digit numbers 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divide decimals by whole numbers 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stimate quotients</w:t>
            </w:r>
          </w:p>
          <w:p>
            <w:pPr>
              <w:pStyle w:val="Default"/>
              <w:ind w:left="200" w:hanging="200"/>
              <w:rPr/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olve problems using relationships</w:t>
            </w:r>
          </w:p>
          <w:p>
            <w:pPr>
              <w:pStyle w:val="Default"/>
              <w:ind w:left="200" w:hanging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etween operations 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solve operations using basic operations on whole numbers and decimals 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olve numbers by estimating sums, differences, products, and quotients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add, subtract, and multiply fractions with common and uncommon denominators 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add, subtract, and multiply fractions and mixed numbers 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change mixed numbers to improper fractions and improper fractions to mixed numbers 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simplify fractions </w:t>
            </w:r>
          </w:p>
          <w:p>
            <w:pPr>
              <w:pStyle w:val="Default"/>
              <w:ind w:left="200" w:hanging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name and make equivalent fractions 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convert fractions to decimals and percents 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understand and express ratio in different ways 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understand percent 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use ratio and proportions in real life applications </w:t>
            </w:r>
          </w:p>
          <w:p>
            <w:pPr>
              <w:pStyle w:val="Default"/>
              <w:ind w:left="200" w:hanging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ind and use the least common multiple</w:t>
            </w:r>
          </w:p>
          <w:p>
            <w:pPr>
              <w:pStyle w:val="Default"/>
              <w:ind w:left="200" w:hanging="200"/>
              <w:rPr/>
            </w:pPr>
            <w:r>
              <w:rPr>
                <w:rFonts w:cs="Arial" w:ascii="Arial" w:hAnsi="Arial"/>
                <w:sz w:val="18"/>
                <w:szCs w:val="18"/>
              </w:rPr>
              <w:t>(LCM) by listing multiples of the numbers</w:t>
            </w:r>
          </w:p>
          <w:p>
            <w:pPr>
              <w:pStyle w:val="Default"/>
              <w:ind w:left="200" w:hanging="200"/>
              <w:rPr/>
            </w:pPr>
            <w:r>
              <w:rPr>
                <w:rFonts w:cs="Arial" w:ascii="Arial" w:hAnsi="Arial"/>
                <w:sz w:val="18"/>
                <w:szCs w:val="18"/>
              </w:rPr>
              <w:t>involved and greatest common factor (GCF)</w:t>
            </w:r>
          </w:p>
          <w:p>
            <w:pPr>
              <w:pStyle w:val="Default"/>
              <w:ind w:left="200" w:hanging="200"/>
              <w:rPr/>
            </w:pPr>
            <w:r>
              <w:rPr>
                <w:rFonts w:cs="Arial" w:ascii="Arial" w:hAnsi="Arial"/>
                <w:sz w:val="18"/>
                <w:szCs w:val="18"/>
              </w:rPr>
              <w:t>by listing factors of the numbers involved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ounts forwards and backwards in decimals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describes and illustrates written number systems different to own 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recognises and represents the following numbers in order to describe and compare them: whole numbers to at least 9-digit numbers; decimal fractions to at lease two decimal places; common fractions including specifically tenths, hundreds and percentages; 0 in terms of additive property; </w:t>
            </w:r>
          </w:p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in terms of its multiplicative property; 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multiples and factors of at least any 2-digit and 3Digit whole number; prime numbers to at least 100 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recognises the place value of digits in: </w:t>
            </w:r>
          </w:p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hole numbers to at least 9-digit numbers; 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ecimal fractions to at least 2 decimal places. 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recognises and uses equivalent forms of the numbers listed above, including: 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ommon fractions with 1-digit or 2-digit denominators; decimal fractions to at least 2 decimal places; percentages </w:t>
            </w:r>
          </w:p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olves problems in context including contexts that may be used to build awareness of other learning areas, as well as human rights, social, economic and environmental issues such as: financial (including buying and selling, profit and loss, simple budgets, reading and interpreting accounts, and discount); measurements in natural sciences and technology contexts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solves problems that involve: 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omparing two or more quantities of the same kind (ratio); comparing two quantities of different kinds (rate, e.g. wages/day); 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stimates and calculates by selecting and using operations appropriate to solving problems that involve: rounding off to the nearest 5, 10, 100 or 1 000; addition and subtraction of whole numbers; addition and subtraction of common fractions with denominators which are multiples of each other and whole numbers with common fractions (mixed numbers); multiplication of at least whole 4-digit by 3Digit numbers; 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ivision of at least whole 4-digit by 3Digit numbers; finding fractions of whole umbers; 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quivalent fractions; addition and subtraction of positive decimals with at least 2 decimal places; finding percentages of whole numbers; multiple operations on whole numbers with or without brackets 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performs mental calculations involving: </w:t>
            </w:r>
          </w:p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dition and subtraction; multiplication of whole numbers to at least 12 x 12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uses a range of techniques to perform written and mental calculations with whole numbers including: adding, subtracting and multiplying in columns; long division; </w:t>
            </w:r>
          </w:p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uilding up and breaking down numbers; </w:t>
            </w:r>
          </w:p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unding off and compensating; using a calculator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uses a range of strategies to check solutions and judge the reasonableness of solutions 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recognises, describes and uses: </w:t>
            </w:r>
          </w:p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ivisibility rules for 2, 5, 10, 100 and 1 000; 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the commutative, associative and distributive properties with whole numbers (the expectation is that learners should be able to use the properties and not necessarily know the names)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multiply and divide decimals mentally by 10 or 100 and integers by 1,000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round an integer to the nearest 10, 100 or 1,000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find the difference between two negative numbers or between a positive and a negative integer in context and order a set of positive and negative integers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recognise and extend number sequences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make statements about odd and even numbers including the outcome of products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recognise multiples up to 10 x 10, know and apply tests of divisibility and find simple common multiples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recognise squares of numbers to 12 x 12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recognise prime numbers to at least 20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bCs/>
                <w:sz w:val="18"/>
                <w:szCs w:val="18"/>
                <w:lang w:val="da-DK" w:eastAsia="da-DK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 xml:space="preserve">factorise numbers to 100 into prime factors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change an improper fraction to a mixed number and vice versa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recognise relationships between fractions and reduce a fraction to its simplest form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order fractions by converting to a common denominator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solve simple problems using proportion and ratio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use decimal notation for tenths, hundredths and thousandths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order a mixed set of numbers with up to three decimal places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round a number with two decimal places to the nearest tenth or whole numbe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lang w:val="da-DK" w:eastAsia="da-DK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recognise the equivalence between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bCs/>
                <w:sz w:val="18"/>
                <w:szCs w:val="18"/>
                <w:lang w:val="da-DK" w:eastAsia="da-DK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decimal and fraction form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lang w:val="da-DK" w:eastAsia="da-DK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begin to convert a fraction to a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bCs/>
                <w:sz w:val="18"/>
                <w:szCs w:val="18"/>
                <w:lang w:val="da-DK" w:eastAsia="da-DK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decimal using divis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lang w:val="da-DK" w:eastAsia="da-DK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understand percentages as the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bCs/>
                <w:sz w:val="18"/>
                <w:szCs w:val="18"/>
                <w:lang w:val="da-DK" w:eastAsia="da-DK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number of parts in every 100 and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express simple fractions as percentages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find simple percentages of small whole number quantities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extend written methods to column addition and subtraction of numbers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bCs/>
                <w:sz w:val="18"/>
                <w:szCs w:val="18"/>
                <w:lang w:val="da-DK" w:eastAsia="da-DK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including decimals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understand the relationships between the 4 operations and use brackets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express a quotient as a fraction or as a decimal rounded to one decimal plac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lang w:val="da-DK" w:eastAsia="da-DK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round up or down after division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bCs/>
                <w:sz w:val="18"/>
                <w:szCs w:val="18"/>
                <w:lang w:val="da-DK" w:eastAsia="da-DK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 xml:space="preserve">know multiplication facts to 10 x 10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calculate quickly division facts of tables to 10 x 10, squares of multiples of 10 to 100, doubles of 2-digit numbers, doubles of multiples of 10 to 1,000, doubles of multiples of 100 to 10,000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lang w:val="da-DK" w:eastAsia="da-DK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approximate first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bCs/>
                <w:sz w:val="18"/>
                <w:szCs w:val="18"/>
                <w:lang w:val="da-DK" w:eastAsia="da-DK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extend written methods to 4-digit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numbers by 1-digit using short multiplication, short multiplication involving decimals, long multiplication of a 3-digit number by a 2-digit integer and short division involving numbers with decimal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lang w:val="da-DK" w:eastAsia="da-DK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develop calculator skills and use a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bCs/>
                <w:sz w:val="18"/>
                <w:szCs w:val="18"/>
                <w:lang w:val="da-DK" w:eastAsia="da-DK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calculator effectivel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lang w:val="da-DK" w:eastAsia="da-DK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check results by using the inverse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bCs/>
                <w:sz w:val="18"/>
                <w:szCs w:val="18"/>
                <w:lang w:val="da-DK" w:eastAsia="da-DK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operation when using a calculator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check the sum of numbers by adding in reverse orde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lang w:val="da-DK" w:eastAsia="da-DK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check with an equivalent calculation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estimate by approximating and check the resul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lang w:val="da-DK" w:eastAsia="da-DK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use knowledge of sums, differences,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products of odd/even numbers and tests of divisibilit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lang w:val="da-DK" w:eastAsia="da-DK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consolidate all learned strategie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lang w:val="da-DK" w:eastAsia="da-DK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use known facts and place value to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consolidate mental strategies for addition/subtraction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use related facts, doubling or halving and use factors and closely related facts and partition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use the relationship between multiplication and division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use known number facts and place value to consolidate mental multiplication and divis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lang w:val="da-DK" w:eastAsia="da-DK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choose and use appropriate number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operations and ways of calculating to solve problems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solve mathematical puzzles or problems, recognise and explain patterns and relationships, generalise and predict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make and investigate a general statement about familiar numbers or shapes by finding examples that satisfy it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develop from explaining a generalised relationship in words to expressing it in a formula using letters as symbols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explain methods and reasoning orally and in writing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use the 4 operations and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combinations of operations to solve problems involving numbers in ‘real life’, using one or more steps including finding simple percentage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check that answers are reasonable</w:t>
            </w:r>
          </w:p>
        </w:tc>
      </w:tr>
      <w:tr>
        <w:trPr/>
        <w:tc>
          <w:tcPr>
            <w:tcW w:w="14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ATTERN AND FUNCTION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0" w:hanging="200"/>
              <w:rPr/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recognise and explain the patterns in</w:t>
            </w:r>
          </w:p>
          <w:p>
            <w:pPr>
              <w:pStyle w:val="Default"/>
              <w:ind w:left="200" w:hanging="200"/>
              <w:rPr/>
            </w:pPr>
            <w:r>
              <w:rPr>
                <w:rFonts w:cs="Arial" w:ascii="Arial" w:hAnsi="Arial"/>
                <w:sz w:val="18"/>
                <w:szCs w:val="18"/>
              </w:rPr>
              <w:t>multiplying and dividing by 10, 100, 1000 or</w:t>
            </w:r>
          </w:p>
          <w:p>
            <w:pPr>
              <w:pStyle w:val="Default"/>
              <w:ind w:left="200" w:hanging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y 0.0, .01, .001 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demonstrate the use of commutative, distributive, associative, and identify properties of addition and multiplication 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write a number sentence or sentences for a problem expressed in words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olve simple algebraic equations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investigates and extends numeric and geometric patterns looking for a relationship or rules, including patterns: represented in physical or diagrammatic form; not limited to sequences involving constant difference or ratio; found in natural and cultural contexts; 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of the learner’s own creation; represented in tables </w:t>
            </w:r>
          </w:p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describes observed relationships or rules in own words </w:t>
            </w:r>
          </w:p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determines output values for given input values, or input values for given output values, using: verbal descriptions; flow diagrams; tables </w:t>
            </w:r>
          </w:p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writes number sentences to describe a problem situation, including problems within contexts that may be used to build awareness of human rights, social, economic, cultural and environmental issues</w:t>
            </w:r>
          </w:p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olves or completes number sentences by inspection or by trial-and-improvement, checking the solutions by substitution (e.g. 2 x</w:t>
            </w: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189230" cy="1422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2" t="-189" r="-14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8"/>
                <w:szCs w:val="18"/>
              </w:rPr>
              <w:t xml:space="preserve">– 8 = 0) </w:t>
            </w:r>
          </w:p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determines, through discussion and comparison, the equivalence of different descriptions of the same relationship or rule presented: verbally; in flow diagrams; by number sentences; in tables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4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bCs/>
                <w:sz w:val="18"/>
                <w:szCs w:val="18"/>
                <w:lang w:val="da-DK" w:eastAsia="da-DK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val="da-DK" w:eastAsia="da-DK"/>
              </w:rPr>
              <w:t>MEASUREMENT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val="da-D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a-DK"/>
              </w:rPr>
              <w:t>•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da-D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da-DK"/>
              </w:rPr>
              <w:t>use appropriate units and tools of measurement in customary and metric unit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val="da-D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a-DK"/>
              </w:rPr>
              <w:t>•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da-D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da-DK"/>
              </w:rPr>
              <w:t>convert a larger unit of measurement into a smaller unit of measurement and vice versa (length, capacity, time, weight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da-D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a-DK"/>
              </w:rPr>
              <w:t>•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da-D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da-DK"/>
              </w:rPr>
              <w:t>solve problems using elapsed ti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val="da-D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a-DK"/>
              </w:rPr>
              <w:t>•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da-D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da-DK"/>
              </w:rPr>
              <w:t>develop and use formulas to find and/or estimate the perimeter of all shapes and area of parallelogram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val="da-D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a-DK"/>
              </w:rPr>
              <w:t>•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da-D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da-DK"/>
              </w:rPr>
              <w:t>calculate the area and perimeter of measured dimension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da-D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stimates, measures, records, compares and orders 2D shapes and 3D objects using units with appropriate precision for: mass using grams (g) and kilograms (kg); capacity using millilitres (ml) and litres (l); length using millimetres (mm), centimetres (cm), metres (m) and kilometres (km); temperature using degree celsius scale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solves problems involving selecting, calculating with and converting between appropriate units 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uses appropriate measuring instruments (with understanding of their limitations) to appropriate levels of precision including: </w:t>
            </w:r>
          </w:p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throom scales, kitchen scales and balances to measure mass; measuring jugs to measure capacity; rulers, metre sticks, tape measures and trundle wheels to measure length; thermometers to measure temperature</w:t>
            </w:r>
          </w:p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scribes and illustrates ways of measuring in different cultures throughout history, including informal measuring systems</w:t>
            </w:r>
          </w:p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volume/capacity of objects (by packing or filling them) in order to develop rules for calculating volume of rectangular prisms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investigates relationships between the perimeter and area of rectangles and squares 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investigates relationships between surface area, volume and the dimensions of rectangular prisms 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recognises and describes angles in 2D shapes, 3D objects and the environment in terms of: right angles; angles smaller than right angles; angles greater than right angles 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reads, tells and writes analogue, digital and 24-hour time to at least the nearest minute and second 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solves problems involving calculations and conversion between appropriate time units including time zones and differences </w:t>
            </w:r>
          </w:p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scribes and illustrates ways of representing time in different cultures throughout history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investigates and approximates (alone and/or as a member of a group or team): </w:t>
            </w:r>
          </w:p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erimeter using rulers or measuring tapes; 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sz w:val="18"/>
                <w:szCs w:val="18"/>
              </w:rPr>
              <w:t>area of polygons (using square grids) in order to develop rules for calculating the area of squares and rectangle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lang w:val="da-DK" w:eastAsia="da-DK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use, read and write standard metric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bCs/>
                <w:sz w:val="18"/>
                <w:szCs w:val="18"/>
                <w:lang w:val="da-DK" w:eastAsia="da-DK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units including abbreviations and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understand relationships between them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convert larger to smaller units and vice versa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know and use the relationships between familiar units of length, mass and capacity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select units and equipment to estimate or measure length, mass and capacit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lang w:val="da-DK" w:eastAsia="da-DK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know and use the relationships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bCs/>
                <w:sz w:val="18"/>
                <w:szCs w:val="18"/>
                <w:lang w:val="da-DK" w:eastAsia="da-DK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between familiar units of mass, capacity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bCs/>
                <w:sz w:val="18"/>
                <w:szCs w:val="18"/>
                <w:lang w:val="da-DK" w:eastAsia="da-DK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select units and equipment to estimate or measure mass, capacit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lang w:val="da-DK" w:eastAsia="da-DK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record estimates and take accurate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bCs/>
                <w:sz w:val="18"/>
                <w:szCs w:val="18"/>
                <w:lang w:val="da-DK" w:eastAsia="da-DK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readings from scale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lang w:val="da-DK" w:eastAsia="da-DK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appreciate different times around the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bCs/>
                <w:sz w:val="18"/>
                <w:szCs w:val="18"/>
                <w:lang w:val="da-DK" w:eastAsia="da-DK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world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calculate the perimeter and area of simple compound shapes that can be split into rectangles</w:t>
            </w:r>
          </w:p>
        </w:tc>
      </w:tr>
      <w:tr>
        <w:trPr/>
        <w:tc>
          <w:tcPr>
            <w:tcW w:w="14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bCs/>
                <w:sz w:val="18"/>
                <w:szCs w:val="18"/>
                <w:lang w:val="da-DK" w:eastAsia="da-DK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val="da-DK" w:eastAsia="da-DK"/>
              </w:rPr>
              <w:t>DATA HANDLING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val="da-D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a-DK"/>
              </w:rPr>
              <w:t>•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da-D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da-DK"/>
              </w:rPr>
              <w:t xml:space="preserve">collect data through investigating and be able to • organise and demonstrate the data in a variety of ways: tables; line, circle and bar graphs; charts; stem-and-leaf plots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val="da-D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a-DK"/>
              </w:rPr>
              <w:t>•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da-D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da-DK"/>
              </w:rPr>
              <w:t xml:space="preserve">analyze data using measures of central tendency: mean, median, mode, and range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a-DK"/>
              </w:rPr>
              <w:t>•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da-D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da-DK"/>
              </w:rPr>
              <w:t xml:space="preserve">describe a single outcome as: certain, impossible, less likely. more likely, equally likely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val="da-D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a-DK"/>
              </w:rPr>
              <w:t>•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da-D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da-DK"/>
              </w:rPr>
              <w:t xml:space="preserve">express the probability of an event through fraction (theoretical probability)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a-DK"/>
              </w:rPr>
              <w:t>•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da-DK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da-DK"/>
              </w:rPr>
              <w:t>apply and understand the concept of probability using experiments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poses simple questions about own school and family environment, and identifies appropriate data sources in order to address human rights, social, political, cultural, environmental and economic issues in that environment 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uses simple data collection sheets (requiring tallies) and simple questionnaires (with yes/no type responses) in order to collect data (alone and/or as a member of a group or team) to answer questions posed by the teacher, class and self 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distinguishes between samples and populations. 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organises and records data using tallies and tables 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examines ungrouped numerical data to determine the most frequently occurring score (mode) and the midpoint (median) of the data set in order to describe central tendencies 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draws a variety of graphs by hand/technology to display and interpret data (grouped and ungrouped) including: 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ictographs with a many-one correspondence and appropriate keys; 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bar graphs and double bar graphs </w:t>
            </w:r>
          </w:p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ritically reads and interprets data presented in a variety of ways (including own representations, representations in the media - words, graphs, pie graphs) to draw conclusions and make predictions sensitive to the role of: context (e.g. rural or urban, national or provincial); categories within the data (e.g. age, gender, race); other human rights issues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predicts the likelihood of events in daily life based on observation, and places them on a scale from ‘impossible’ to ‘certain’ 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lists possible outcomes for simple experiments (including tossing a coin, rolling a die, and spinning a spinner) 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counts the frequency of actual outcomes for a series of trials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lang w:val="da-DK" w:eastAsia="da-DK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use the language of probability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solve a problem by using data in tables, graphs, charts and diagrams including those generated by a computer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use line graphs, frequency tables and bar charts with grouped discrete data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find the mode and range of a set of dat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begin to find the median and mean of a set of data</w:t>
            </w:r>
          </w:p>
        </w:tc>
      </w:tr>
      <w:tr>
        <w:trPr/>
        <w:tc>
          <w:tcPr>
            <w:tcW w:w="14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bCs/>
                <w:sz w:val="18"/>
                <w:szCs w:val="18"/>
                <w:lang w:val="da-DK" w:eastAsia="da-DK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val="da-DK" w:eastAsia="da-DK"/>
              </w:rPr>
              <w:t>SHAPE AND SPACE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0" w:hanging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dentify angles as right, obtuse, acute or</w:t>
            </w:r>
          </w:p>
          <w:p>
            <w:pPr>
              <w:pStyle w:val="Default"/>
              <w:ind w:left="200" w:hanging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raight 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classify triangles as equilateral, isosceles, or scalene 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dentify and explore the components of a circle: center, radius, diameter, and introduce circumference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dentify figures that have a rotational symmetry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use tessellations, transformations (slides, flips, turns) or measurements to determine the congruence of angles, line segments, and polygons 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identify the nets (combination of 2D shapes to make 3D shapes) for 3D shapes 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scribe and represent perpendicular lines/segments, bisectors of lines and angle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recognises, visualises and names 2D shapes and 3D objects in natural and cultural forms and geometric settings including those previously dealt with and focusing on: similarities and differences between tetrahedrons and other pyramids; </w:t>
            </w:r>
          </w:p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imilarities and differences between rectangles and parallelograms 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describes and classifies 2D shapes and 3D objects in terms of properties including: </w:t>
            </w:r>
          </w:p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aces, vertices and edges; length of sides; </w:t>
            </w:r>
          </w:p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ngle size of corners 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investigates and compares (alone and/or as a member of a group or team) 2D shapes and 3D objects studied in this Year according to properties listed above by: 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making 3D models using: drinking straws to make a skeleton, nets provided by the teacher; drawing shapes on grid paper; </w:t>
            </w:r>
          </w:p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sing a pair of compasses to draw circles, patterns in circles, and patterns with circles. 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uses the vocabulary and properties of rotations, reflections and translations to describe the relationships between distinct 2D shapes and 3D objects within patterns (including transformations and symmetry) </w:t>
            </w:r>
          </w:p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raws enlargements and reductions of 2D shapes (at least quadrilaterals and triangles) using grid paper to compare their size and shape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recognises and describes natural and cultural 2D shapes, 3D objects and patterns in terms of geometric properties </w:t>
            </w:r>
          </w:p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raws and interprets sketches of simple 3D objects from different positions (perspectives)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locates positions on a coded grid, describes how to move between positions on the grid, and recognises maps as grids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describe and visualise properties of solid shapes and classify quadrilaterals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make shapes with increasing accuracy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visualise 3D shapes from 2D drawings and identify nets for a closed shap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lang w:val="da-DK" w:eastAsia="da-DK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understand reflection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bCs/>
                <w:sz w:val="18"/>
                <w:szCs w:val="18"/>
                <w:lang w:val="da-DK" w:eastAsia="da-DK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read and plot co-ordinates in all 4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bCs/>
                <w:sz w:val="18"/>
                <w:szCs w:val="18"/>
                <w:lang w:val="da-DK" w:eastAsia="da-DK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quadrant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lang w:val="da-DK" w:eastAsia="da-DK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recognise and estimate angles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use a protractor to measure and draw acute and obtuse angles to the nearest degree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check that the sum of angles in a triangle is 180°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calculate angles in a triangle or around a poin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da-DK" w:eastAsia="da-DK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da-DK" w:eastAsia="da-DK"/>
              </w:rPr>
              <w:t>recognise where a shape will be after a rotation through 90° about one of its vertices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sectPr>
      <w:type w:val="nextPage"/>
      <w:pgSz w:orient="landscape" w:w="15840" w:h="12240"/>
      <w:pgMar w:left="1440" w:right="265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Times New Roman"/>
      <w:sz w:val="36"/>
      <w:szCs w:val="20"/>
      <w:lang w:val="en-US"/>
    </w:rPr>
  </w:style>
  <w:style w:type="character" w:styleId="Heading5Char">
    <w:name w:val="Heading 5 Char"/>
    <w:basedOn w:val="DefaultParagraphFont"/>
    <w:qFormat/>
    <w:rPr>
      <w:rFonts w:ascii="Arial" w:hAnsi="Arial" w:eastAsia="Times New Roman" w:cs="Times New Roman"/>
      <w:b/>
      <w:sz w:val="24"/>
      <w:szCs w:val="20"/>
      <w:lang w:val="en-US"/>
    </w:rPr>
  </w:style>
  <w:style w:type="character" w:styleId="BodyTextChar">
    <w:name w:val="Body Text Char"/>
    <w:basedOn w:val="DefaultParagraphFont"/>
    <w:qFormat/>
    <w:rPr>
      <w:rFonts w:ascii="Arial" w:hAnsi="Arial" w:eastAsia="Times New Roman" w:cs="Times New Roman"/>
      <w:sz w:val="24"/>
      <w:szCs w:val="20"/>
      <w:lang w:val="af-ZA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n-US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  <w:lang w:val="af-Z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1304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da-DK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da-D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0:10:00Z</dcterms:created>
  <dc:creator>RSL</dc:creator>
  <dc:description/>
  <cp:keywords/>
  <dc:language>en-US</dc:language>
  <cp:lastModifiedBy>RSL</cp:lastModifiedBy>
  <cp:lastPrinted>2009-11-10T09:02:00Z</cp:lastPrinted>
  <dcterms:modified xsi:type="dcterms:W3CDTF">2009-11-10T07:02:00Z</dcterms:modified>
  <cp:revision>74</cp:revision>
  <dc:subject/>
  <dc:title/>
</cp:coreProperties>
</file>